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66144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98219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03230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76252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1546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99707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8302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69071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