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3550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05419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03065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734711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