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404897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796693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952061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26183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624493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448014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97491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100380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