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050574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801225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306502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