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965388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26575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699085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