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554187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170159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1163043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