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96304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5411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59843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18990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