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94978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64334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04671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79911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