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96097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441177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68638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31218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