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25240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05467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9677780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