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959219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79505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