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4420731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7523025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022683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48068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