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21630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897225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261872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515489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