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741322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705864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