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91358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59436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3812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7766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