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209938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07403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50452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231992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