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894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830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289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619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