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256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70208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9727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