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53841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10787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