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6884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8301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1547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9406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