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70704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05336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83652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97098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