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31575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95554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22875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