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45513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22192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78488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