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0718482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183991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5368591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0658712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5626973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7894672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112348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4981056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