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01457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0264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8060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354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