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935658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903562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