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$Header: tags.doc,v 1.1 85/12/19 21:23:29 sven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$Source: /usr.MC68020/piraten/sven/lib/tex/RCS/tags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$Revision: 1.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$Date: 85/12/19 21:23:29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$State: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$Author: sven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$Locker: 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 $Log:</w:t>
        <w:tab/>
        <w:t>tags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1.1  85/12/19  21:23:29  s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itial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AG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ut a hanging tag at each paragraf. The argument to the \tag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 a box with the desired labelwidth. Tags must be supplie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 optional argument. Tags wider than the labelwidth will protru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to the text like the description labels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agslabel#1{{#1\hfi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ags#1{\list{}{\settowidth{\labelwidth}{#1} \leftmargin\label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vance\leftmargin \labelsep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makelabel\tagslabe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endtags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