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FontUtil   ---   PKt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oCH, Version 1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KtoCH utility program converts packed font (PK)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character property list (CHR) files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raster data are consistent with the font metr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rresponding TF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CHtoPK, FontUtil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PKTOCH [&lt;pk&gt; [&lt;chr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PKTOCH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k&gt;  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p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pk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hr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and '.ch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oCH uses the 'TFMfonts' search path; for details see Do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