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oc.doc        emx 0.9c     DOCUMENTATION FORMATTER REFERENCE    09-Sep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3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PRELIMINARY DRAF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SUBJECT TO CHANG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t [-fr] [-o &lt;output&gt;]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[-acfgr] [-n &lt;start&gt;] [-o &lt;output&gt;] [-x &lt;xref&gt;]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k [-o &lt;output&gt;] &lt;input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l [-fr] [-o &lt;output&gt;]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m [-o &lt;output&gt;] &lt;inpu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Create .doc file (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Create .ipf file (for IP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Create .ndx file (for E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Create .tex file (for LaTeX) --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Merge directory files into cross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Use concatenating instead of calling .inf files.  Without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label in another .inf file causes that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called, that is, a new VIEW instan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-a, .inf files are assumed to be concatenated.  Us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line breaking algorithm for -t.  Possible value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) and 1 (s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greedy algorithm, filling lines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minimize sum of (target_width - actual_width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Use color (light blue) instead of slanted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with �pa, �sl, �em, �format sla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�format emphasiz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escape character.  By default, emxdoc uses �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character.  This documentation always uses �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character.  You can choose a differen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e option.  The character code is given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, or hexadecimal, using C notation.  If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e option is a single non-digit character,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as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Enable French spacing.  With -f, one space is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a sentence, without -f, two spa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Gather global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yphenation table (for -t -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first ID number, for use with -a.  The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ame of output file (default: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Make output fil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warning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 warning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Text starting i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Text should be inser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&lt;x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ross reference file, created by -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t -o sample.doc sample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o sample.ipf sampl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.ipf 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oosely related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g -o sample1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g -o sample2.dir sample2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m -o sample.dir sample1.dir sample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o sample1.ipf -x sample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o sample2.ipf -x sample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1.ipf /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2.ipf 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.inf files to b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g -n1 -o sample1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g -n1000 -o sample2.dir sample2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m -o sample.dir sample1.dir sample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n1 -o sample1.ipf -x sample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oc -i -n1000 -o sample2.ipf -x sample.dir samp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1.ipf /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sample2.ipf 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: No res for this referenc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from ipfc.  Use -n to avoid overlapping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start by default with � (code 254).  You can use the -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fferent character. There are two types of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s which start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s us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TODO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word, emxdoc skips ( * and ` characters, and then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til one of the characters , ; ! ? ' is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. and : terminates a word if followed by a blank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 The character ) terminates a word i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  The character [ terminates a word inside �prototype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terminating characters are skipped.  Example: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s[&lt;blah&gt;] option or example.dll (in LIBPATH)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[&lt;bl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which start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include or exclude sections of the input file.  �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may be nested to up to 8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ondition&gt; consists of the operators &amp;, | and !,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, text and latex (which are true if -i, -t or -l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effect), false, true, variables (see �set) and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&lt;nam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ariable &lt;name&gt; to &lt;value&gt;.  Variable names must b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etter.  The remaining characters may be letters, dig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_'.  Letter case is significant.  Possible values are `fals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ue'.  Variables can be used for �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 &lt;style&gt; &lt;word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&lt;word&gt;s to be formatted in style &lt;style&gt;.  Possi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&lt;style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          Abbreviation (must end with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          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       Emphasized (slanted, uppercase for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          Parameter (slanted lower case for 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nted         Slanted (or colored if -c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        &lt;...&gt; slanted, [|] bold, rest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             Fixed-width typewri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      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mat syntax &lt;style&gt;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mat tty .ex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mat abbrev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 is orthogonal to the other styles.  It means that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word doesn't end a sentence (see the -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lace &lt;word&gt; &lt;re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&lt;word&gt; with &lt;replacement&gt;, which is emxdoc in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place &lt;table&gt; �tt{&lt;}�sl{table}�tt{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eplace takes precedence over formatting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al &lt;mode&gt; &lt;word&gt; &lt;re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&lt;word&gt; with &lt;replacement&gt; on output in mode &lt;mode&gt;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 or 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pecial latex TeX \TeX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&lt;level&gt;[&lt;flags&gt;]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-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=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new section of level &lt;level&gt; (1 through 3).  &lt;heading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head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flags&gt; is `u', the section is unnumbered and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of contents of the output file when creat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- and �h= create an underlined section heading which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able of contents and does not start a new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able of cont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f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pfmini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-i mode, insert a table of hypertext links to the sub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le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itle of .inf docum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itle Formatting documents with emx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be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label &lt;label&gt; to refer to the current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can be used with �hpt{} and �ref{}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abel defining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guage 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language to be used for emxdoc-generated text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are `english' (which is the default) and `ger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ntax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syntax style recognized by �sy{}. 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yle&gt; are `emx' (which is the default) and `dvidr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x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&lt;term&gt; into the top level of the index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ndex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1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&lt;term&gt; into the top level of the index (unless already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this the first level entry for �i2.  If &lt;term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disable �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2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&lt;term&gt; into the second level of the index, under the te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used with �i1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1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2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word &lt;keyword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keyword for EPM.  You can give multiple keyword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i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es of IPF commands between �ipf and �endipf as-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if -i is used.  Ignore lines if -t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es between �text and �endtext as-is in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t is used.  Ignore lines if -i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terms.  Each description is started with �ite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escribed is given on the same line as �item.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�description and �enddescription are indended.  If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rt enough, its description start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starts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�description, but the description is always put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enum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list of items.  �item starts a new item. 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a number.  The paragraphs between �item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ditemize are ind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rdered list of items.  �item starts a new item.  Ea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a mark.  The paragraphs between �item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ditemize are ind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lines between �verbatim and �endverbatim as-is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reaks and leading spaces.  A fixed-width typewriter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e current ind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�verbatim, but indent by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additional indentation of 4 characters for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�indent and �end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�ident, but use �tt{} as default.  Note that lin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spaces are not maintain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 [indent] &lt;width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umn1&gt; � &lt;column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umn1&gt; � &lt;column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umn1&gt; � &lt;column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PFC doesn't like font change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&lt;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 library reference.  With -i, �function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.  With -t, �function inserts a dashed line. 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riable names described in this section should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�function line, separated by spaces.  If a &lt;name&gt;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, it is automatically added to the list of words to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, using tty style.  The section heading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the names, separated by commas.  The last two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` and '.  A level-two index entry is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.  Therefore, an �i1 tag must have been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unction.  With -k, �function define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at &lt;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compatibility of the function.  This tag,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ecede �headers if present.  If �headers is not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ecede �prototype.  With -t, the compatibility i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end of the first line created by �headers.  If �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, a line is inserted by �prototype. 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osed in square brackets.  With -i, �endprototype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mpatibility:' section, using the names defined with �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ar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m &lt;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he names using �pa{}.  This definition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unction or variable description, which ends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unction or �h1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ototype in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turn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Return value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Restriction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Implementation-defined behavior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Bug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Error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 new section, titled `Hint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s in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mp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sample file in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mp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sampl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de in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us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period which marks the end of a sentence. 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ixed-width typewriter font f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l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lanted font for &lt;text&gt;.  Use color instead if -c o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f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old font f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hasize &lt;text&gt;.  This is done by using a slanted font for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alics for -l and upcasing for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&lt;text&gt; as grammer: �bf{} is used for the three charact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], �sl{} is used for terms enclosed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whatever&gt; -- the angle brackets are removed if -i is u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* and # (and + for �syntax dvidrv) at the end of &lt;text&gt;, �t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�sl{} and convert to lower-case if the -i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if -t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pt{&lt;label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-reference to &lt;label&gt;, which is inserted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f{&lt;label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section number of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DOC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