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6521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70998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5789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82607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04687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64212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93057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34498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71898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14354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25428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18528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0132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00082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90720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9388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6202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25604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78075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89112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10226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1970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40566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05893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9461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