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6479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831547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86471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