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4721764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415397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9090871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7220535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5802502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9961130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2482798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0868059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1929450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3048228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560099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8945618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223001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4517161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0814505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3129368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5919063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5498610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0300209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3305657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8900605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1927464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