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12247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16374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99837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2714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99687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