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239334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7797283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9722098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464180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9032967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591914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823748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