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56010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50272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67874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20255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81318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01303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