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14740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1942092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4024689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