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C/C++, Java, (Corba and Microsoft) J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Objective-C and to some extent D and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generate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be used in any C or C++ pro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it was specifically designed to be used for projects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