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0079821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3862126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25233192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204110285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46897027"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588778448"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