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660075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923241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21087145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