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9435822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2975297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94063679"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