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23383514"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323613985"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