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15855694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842107546"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222835186"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93694875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225558909"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