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6381154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1591521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403952043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