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192213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6591286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96250688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0727718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61847582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04652832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