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7319567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650250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73330927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