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677487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151716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3620221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1743432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421660799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868110716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