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773463205"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05571616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44403527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