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46540357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009157971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101225041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376679637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