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452387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639493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044652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6368160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22477602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9279386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