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6513047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36575915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59186877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