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013911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44382273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97211014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29875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78897288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19437630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