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7901600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9420768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972940855"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02313561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