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7879586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51192129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227522239"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316193567"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262550995"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43639488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