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455372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7683548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7229925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