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8651976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88651167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801944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1201660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