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9069256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261765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6001294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