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57908645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02957474"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701603270"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354379350"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661463455"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922187025"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962467023"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712354833"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