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10638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998526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6481119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68934972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18267677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429068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