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6549599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59779356"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597045411"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696820745"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1208176"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92266744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031700550"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