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7117242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897198947"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38179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