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64418467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28080880"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97078540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365115250"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10610856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566025248"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46631610"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375762888"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