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917211090"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864647281"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504903767"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540696850"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974179448"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