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151623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863439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8224824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