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6052770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500280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834465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