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87100543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84270843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259309275"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083211760"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