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836344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40317386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85658049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