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934119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1033341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82518063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