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433825943"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1557880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63289848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97330128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