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636530651"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758496441"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253843652"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