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061115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2963104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5659857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