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5302224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313269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72348689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