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987389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8395082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182095276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