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575623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41882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2142908088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