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057379893"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42112369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