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1770824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15574028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8620452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90036210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