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980506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217077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9377502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