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412387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6075145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441511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146492621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