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5022471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4072362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2240559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11101458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2015194412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