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60824081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07751397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