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5232699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376940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661151337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99462038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