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32770400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81516408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25193203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436595947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