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658006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696765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2273404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644400064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