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33635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21273770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