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75776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0346711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05119532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