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57117140"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34313152"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554584210"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672189119"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89298612"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