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64212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793737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9331915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