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218044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71122386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