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239801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973839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7429745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440617979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