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453171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1343452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68146537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406132170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89245431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580612804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