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324224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31617792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1859819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351708286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6327018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0677971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