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737972230"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611495373"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667993567"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432622529"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626335319"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295474339"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810625225"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618602217"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516346207"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551565836"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04063041"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428598258"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767441920"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437461943"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196178780"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343814703"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948238480"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961401270"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032347584"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234495470"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2039692618"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715580828"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585724976"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2080183392"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972163875"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50250954"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