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4098513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86119279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1443581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24024016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