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5811471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718078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9575286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564749101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490970967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