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61369285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535139765"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433261101"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083186462"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17848302"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304608926"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606592228"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735061347"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822706792"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