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388381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7965452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30630374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6289893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