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81830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17974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3733753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6349627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131045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245453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