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313552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268930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95443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829600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