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422832446"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080054296"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05030994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871224235"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311336758"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