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58043791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35815138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72134082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