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49315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613474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4923762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