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27822914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159510</wp:posOffset>
                </wp:positionV>
                <wp:extent cx="228600" cy="2857500"/>
                <wp:effectExtent l="32385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1.3pt" to="80.95pt,316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27381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0.3pt" to="314.95pt,32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230251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1.3pt" to="152.95pt,33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188210</wp:posOffset>
                </wp:positionV>
                <wp:extent cx="2400300" cy="2400300"/>
                <wp:effectExtent l="3810" t="63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2.3pt" to="368.95pt,36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3102610</wp:posOffset>
                </wp:positionV>
                <wp:extent cx="8001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244.3pt;width:62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2988310</wp:posOffset>
                </wp:positionV>
                <wp:extent cx="6858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pt;margin-top:235.3pt;width:5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2988310</wp:posOffset>
                </wp:positionV>
                <wp:extent cx="12573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pt;margin-top:235.3pt;width:98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3216910</wp:posOffset>
                </wp:positionV>
                <wp:extent cx="2400300" cy="2825750"/>
                <wp:effectExtent l="3810" t="0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8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3.3pt" to="251.95pt,47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2331" w:dyaOrig="898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0.15pt;height:248.45pt" filled="f" o:ole="">
            <v:imagedata r:id="rId6" o:title=""/>
          </v:shape>
          <o:OLEObject Type="Embed" ProgID="" ShapeID="ole_rId5" DrawAspect="Content" ObjectID="_2012148814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ind w:firstLine="720"/>
        <w:rPr/>
      </w:pPr>
      <w:r>
        <w:rPr/>
        <w:t>Select year</w:t>
      </w:r>
    </w:p>
    <w:p>
      <w:pPr>
        <w:pStyle w:val="Normal"/>
        <w:ind w:left="1440" w:firstLine="720"/>
        <w:rPr/>
      </w:pPr>
      <w:r>
        <w:rPr/>
        <w:t>Select Company</w:t>
      </w:r>
    </w:p>
    <w:p>
      <w:pPr>
        <w:pStyle w:val="Normal"/>
        <w:ind w:left="1440" w:firstLine="720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  <w:br/>
        <w:t>These buttons allow you to sort by number of amounts in the center, by center name, or by center ID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37:00Z</dcterms:created>
  <dc:creator>(c) 1998-2001 Victor Pierobon Company</dc:creator>
  <dc:description/>
  <dc:language>en-US</dc:language>
  <cp:lastModifiedBy>hc</cp:lastModifiedBy>
  <dcterms:modified xsi:type="dcterms:W3CDTF">2002-02-17T13:34:00Z</dcterms:modified>
  <cp:revision>9</cp:revision>
  <dc:subject/>
  <dc:title>Victor Pierobon Company (c) 1998-2001 Canada Toronto 174 Betty Ann Drive 416 221-2340</dc:title>
</cp:coreProperties>
</file>