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9292324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3475250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06420659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14257530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07594556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46613063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462141236"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