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791982178"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520234112"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685309411"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345227424"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263445777"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16774208"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273040342"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827576018"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665699492"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