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85553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89032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31875669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9009630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9048302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6707496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