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332210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035961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85831184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