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653921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0713638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00596875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6820419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5389604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9329818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2767051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9976252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