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18704983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35201825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35475031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37324821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86179859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