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648619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867199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7987517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178823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0182779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1447747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