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10930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66468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2515278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0756023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998233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4929426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