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394742704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742818854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