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5805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89052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44330433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