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05870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72324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847611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