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767731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93629555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97083703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65957094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88910777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60131345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