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3287391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5034488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0053116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6978878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79324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8045105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8040164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9411812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