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4453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6781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0593046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6487976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0626029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0906094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