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55275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62451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3828124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2696000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3030856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338854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