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14975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109951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07685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7868635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