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325633805"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730391417"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467520128"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