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08634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58089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01271719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