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76097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2771380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5749016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6364112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1392275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