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749273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03888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0599016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8711398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