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776156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313137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8595471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8400569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8499394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1598091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