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990752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7578278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4074970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3467221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76158025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30516130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