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73718786"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320555708"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589496476"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