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483136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0113297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878624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