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5253435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87645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973585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