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9250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855464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0588155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137311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