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11284811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668162690"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514417410"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540425944"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71133211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