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5386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493470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79234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