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4625499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936201715"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644962111"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