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7382151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9808916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5620212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0322553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