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0349099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6539286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74322006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