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'S GUIDE FOR THE REVISED SUBSTITUTION MODEL (10/26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titution Model evaluation procedures define the Substitu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constants in the user's environment.  After loading them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valuate any Substitutional Model expression in Scheme (fast) or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Substitutional Model evaluation (by evaluating (driver-loop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), may watch the evaluation proceed step-by-step (currentl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^5 times slower than Scheme) and get the same fina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Sub-Eval loop, the directory you are in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read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s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ugar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step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val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-steps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s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cheme, evaluate the following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load "al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necessary files will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Sub-Eval loop evalu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driver-lo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ee the "SUB-EVAL==&gt;" prompt you can begin to type valid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 Remember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-x C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n expression to Sub-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Eval can be interrupted at any time by typing C-c C-c.  So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use interrupts.  Sub-Eval commands quit-sm and exit-sm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afely exit.  After any of these, Sub-Eval can be re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the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driver-lo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gular Scheme expressions, there are a small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you can type at the "SUB-EVAL==&gt;" promp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hould not be enclosed in parentheses, and again C-x C-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xecute them.  The commands are (** not yet implemen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-sm | quit-sm            Exit the SUB-EVAL loop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-sm                      Show this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-sm-file                 prompts for file of expressions to SUB-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-sm                      same as load-sm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-code                  prompts for file of Scheme defin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 as SUB-EVAL system-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-global-bindings         Display globa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                     Show all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ise                      Show `interesting' step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tog                      Toggle Verbose/Conci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-names-on                Show name of rul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-names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it-glob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how-steps-on                Show steps of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how-steps-off               Hide steps of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how-control-variables       Show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how-all                     Show all steps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(show x y)                   Show from step x to step 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(showfirst x)                Show first x steps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(showlast x)                 Show last x steps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(save-all "file")            Save all of the record in `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(save-rec x y "file")        Save record from step x to step y in `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(save-rec-first x "file")    Save first x steps of record in `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(save-rec-last x "file")     Save last x steps of record in `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(load-rec "file")            Load `file'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top-level DEFINE's results in extensions of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as in underlying Scheme.  Top-level expression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in the global context.  This context is usually not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cluttering the printout.  System-Eval generates errors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efines are desugared into LETREC'S.  The implementation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ve than MIT Scheme in generating UNASSIGNED-VALUE errors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with Revised^4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SE and THE EMPT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IT Scheme, #f and () are identified; there is no way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equal? () #f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equal? null?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turn #t.  The value #f prints as the value 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, the MIT Scheme printer prints (quote foo) as 'foo, and (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ote foo)) as ''foo.  Also BOTH (quote ()) and '() are printed as 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 Scheme identifiers may be used as identifiers in Sub-Ev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hat no identifier may both begin with "&lt;&lt;" and end with "&gt;&gt;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is reserved for the representation of procedur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violate this restriction do so at thei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EVAL actually supports various Scheme forms beyond those in the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 Substitution Model including NAMED-LET, LET*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branch IF statements, etc.  It also supports STRINGS, but NOT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tinu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