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485396292"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473047767"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438225050"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449555960"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175135644"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750200044"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