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107961684"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089259465"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104457239"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810429352"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570191778"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557705275"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