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760515279"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959925387"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090898347"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945303309"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