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LaTeX files for a tutorial introduction to XLISP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aTeX on techreport.tex and then print the dvi file o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he psfig system is used to include Macintosh postscrip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 stuff to print is a nuissance; with our LaserWriter and dv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nversion tool I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-ps -r -i dvifix.ps -i mac68.pro -i figtex.pro techreport |lpr -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ngs out; with a different dvi to postscript urility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trouble with the pictures and can live without them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eginning of techreport.tex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renewcommand{\special}[1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should then produce a document with spaces for the pictu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ttempting to put in the pictur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make up to date copies of postscript versions of th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vailable by anonymous ftp from umnstat.stat.umn.edu (128.101.5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print on a LaserWriter but, because of the included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ey may not print on other postscript engines. Als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versal since that may put the header information in the wrong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