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35 2005/08/17 05:11:1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05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t's safe to call this API call on previous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(2.00 or later); it will just harmlessly fa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call INT 22h, AX=0015h, bit 1 is set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ut safe) to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