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0355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4049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0480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9120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21530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2976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3405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127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44880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91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22734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4852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36617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22203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36166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939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86678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72701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79193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3368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1556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7959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06126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1641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51891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0600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71706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8288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847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1522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6294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3029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48661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80510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92429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96800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065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7375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86271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