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3388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27168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05418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3022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51890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22264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3339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67935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63757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1865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01462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6275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03305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7054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3748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83889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60942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578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0937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21668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53802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6512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10543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13232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13254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8355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12665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62993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8165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22443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3265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11490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74034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76709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54333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4270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12213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6111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37872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