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4240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84477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93728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22771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8727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70682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51917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49360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97280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6369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4545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99370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96411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74015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21362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60425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505968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68414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10569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1536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1712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97627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25593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23145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52582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88031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9370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79179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46411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57870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43423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85199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85530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47139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06619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3679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53552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52064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0290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