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280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0574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1711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481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465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514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333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985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3816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38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809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879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028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5971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516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8127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221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