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2247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4539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220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831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0854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585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61611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77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480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413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9744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4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1682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5166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927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50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4046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