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040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563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052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686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65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91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1710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329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841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934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4985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75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032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