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68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3740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022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00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3081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6904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32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032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245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8074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938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659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270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88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0225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