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3554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9085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3836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5885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671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00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57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866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51586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15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48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534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359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