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36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00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9202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8741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668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14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12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0603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293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5083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580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9983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7498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160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440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