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471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208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681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405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810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793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545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115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10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612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778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113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374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