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64853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5716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3562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0653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23235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34867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69230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52036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9189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7030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69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580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1576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19170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2808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2487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78091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