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96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04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50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251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106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524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65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21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608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93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67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198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483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76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690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