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8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16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679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483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015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569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76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48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02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53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5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69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44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