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84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353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725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79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835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50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375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8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62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91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77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74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43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76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697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45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0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