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37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1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41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04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61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94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34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82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14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49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2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0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7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74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19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