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491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806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584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611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