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66095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4546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868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6799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