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4963367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4072291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7147420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9402022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