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07461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7419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49198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50388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68320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64594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41390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39118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70956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05806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00819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22735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81169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70242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62322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9836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92566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