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29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506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079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059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996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177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543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017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17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82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100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254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611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93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512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310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080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