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1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29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550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38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816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849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082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47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89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29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2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114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