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8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74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29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357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53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666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083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695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2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12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97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845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