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00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931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970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634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632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735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54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840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663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743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31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38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498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514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616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