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134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816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9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15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5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6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8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73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19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0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044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49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30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1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1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