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126815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5683126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3494399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