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49161916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6228798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92651735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