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8368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8998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6175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6638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