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lineedit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lineedit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Line 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