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classchart.doc   3.3.3   edited Dec 16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raphical representation of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1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classchar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qt33-class-chart.png" usemap="#classmap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ap name="classm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,29,47,74" href="q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0,57,138,78" href="qbrus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2,78,138,94" href="qcurs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2,94,149,115" href="qkeyseque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0,115,149,129" href="qpaint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0,129,136,148" href="qp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3,149,147,168" href="qsyntaxhighlight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3,168,133,185" href="qtab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1,186,134,203" href="qthrea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1,203,129,220" href="qtoolti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3,220,129,240" href="qwhatsthi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3,239,155,255" href="qcanvas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4,256,155,272" href="qcanvastex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4,272,164,290" href="qcanvasspri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8,290,164,310" href="qcanvaspolygonal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7,309,147,328" href="qcanvasellips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5,328,147,344" href="qcanvaslin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4,344,154,363" href="qcanvaspolyg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8,363,154,381" href="qcanvassplin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7,381,155,406" href="qcanvasrectang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7,411,153,434" href="qwindows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8,434,152,451" href="qwindowsxp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0,452,150,471" href="qmac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0,472,150,486" href="qplatinum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0,486,151,502" href="qsgi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0,502,152,523" href="qcde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0,523,149,542" href="qmotifplus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0,542,150,565" href="qstyleplugi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2,572,151,598" href="qsqleditorfacto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1,595,149,612" href="qsq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1,612,137,629" href="qsqlresul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1,629,138,647" href="qsqlpropertyma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,647,145,672" href="qsqldriverplugi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9,58,275,79" href="q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6,79,274,96" href="qim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6,96,283,114" href="qkey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6,114,283,132" href="qhide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6,132,285,150" href="qdrop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8,150,285,168" href="qpaint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8,168,284,185" href="qchild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8,186,284,203" href="qmove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8,203,285,220" href="qshow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6,221,286,237" href="qclose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6,237,281,253" href="qtimer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4,253,281,273" href="qfocus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4,272,283,291" href="qwheel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4,291,283,309" href="qmouse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4,309,285,326" href="qresize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4,326,285,344" href="qcustom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4,344,285,372" href="qcontextmenu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66,389,277,426" href="qcommon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66,427,273,462" href="qmotif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67,466,259,487" href="qft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68,487,268,505" href="qhtt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66,505,268,532" href="qlocalf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66,532,274,560" href="qsqlfiel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68,559,274,578" href="qsqlfieldinfo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68,578,275,594" href="qsqlrecor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67,594,275,611" href="qsqlrecordinfo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67,611,267,631" href="qsqlcurs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63,632,261,649" href="qsqlinde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63,649,271,671" href="qsqlque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7,36,386,64" href="qobjec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8,60,396,78" href="qacce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1,78,395,97" href="qacti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1,97,401,113" href="qapplicati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4,115,395,133" href="qcanva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2,132,395,150" href="qclipboar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2,150,397,166" href="qdn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4,166,397,188" href="qdragobjec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5,188,401,205" href="qeventloo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1,202,399,223" href="qproces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2,220,399,240" href="qserversocke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3,240,400,259" href="qsessionmanag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3,259,400,276" href="qsigna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3,276,404,292" href="qsignalmapp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0,293,405,308" href="qsocke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0,308,399,326" href="qsoun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4,327,402,346" href="qtim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4,346,398,363" href="qtransl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4,362,398,379" href="qstyleshee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4,379,399,396" href="q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5,396,399,417" href="qurlop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5,417,400,434" href="qnetworkoperati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1,434,400,452" href="qnetworkprotoco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1,452,400,469" href="qvalid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0,470,401,488" href="qdoublevalid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0,488,401,505" href="qintvalid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4,505,400,524" href="qregexpvalid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4,524,401,540" href="qeditorfacto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2,541,401,567" href="qlayou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9,568,397,594" href="qsqldatabas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0,594,397,610" href="qsqldriv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0,610,398,630" href="qsqlfor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2,630,398,646" href="qdatabrows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3,646,409,663" href="qdataview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1,663,410,689" href="qdatatab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93,34,468,76" href="qwidge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61,63,541,79" href="qbutt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7,80,542,97" href="qcombo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8,98,543,114" href="qdateedi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5,114,543,132" href="qdatetimeedi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8,134,558,152" href="qdesktopwidge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3,152,558,170" href="qdialo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3,170,542,186" href="qdia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5,186,542,201" href="qdockarea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5,201,540,222" href="qworkspa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3,222,541,240" href="qglwidge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3,240,536,256" href="qhead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4,256,536,277" href="qmainwindow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4,277,535,293" href="qscrollb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4,293,535,309" href="qslid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5,309,535,326" href="qfram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4,327,536,345" href="qsizegri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5,345,540,360" href="qspin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6,361,540,383" href="qsplashscre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6,383,541,399" href="qstatusb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3,399,541,418" href="qtabb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5,418,542,434" href="qtabwidge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5,434,545,453" href="qtimeedi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6,453,539,470" href="qtool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5,470,539,487" href="qscrollview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5,487,544,505" href="qcanvasview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8,503,541,524" href="qiconview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8,524,545,542" href="qlistview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8,542,545,558" href="qlist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8,558,548,577" href="qtextedi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60,577,548,593" href="qtextbrows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60,594,547,613" href="qgridlayou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6,613,547,629" href="qboxlayou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6,629,544,649" href="qhboxlayou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4,649,542,663" href="qvboxlayou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4,663,536,689" href="qtab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49,50,651,81" href="qcheck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47,81,650,98" href="qtoolbutt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48,99,651,114" href="qpushbutt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1,115,651,137" href="qradiobutt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3,146,643,169" href="qwizar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49,170,646,185" href="qtabdialo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49,185,647,204" href="qfiledialo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0,204,648,221" href="qfontdialo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0,221,652,240" href="qinputdialo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47,240,652,258" href="qcolordialo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48,259,662,275" href="qmessage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45,275,662,291" href="qerrormessag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45,292,660,318" href="qprogressdialo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49,321,649,345" href="qgri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0,345,650,362" href="qlabe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0,362,653,382" href="qh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45,382,653,398" href="qv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45,398,652,415" href="qsplitt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48,415,652,435" href="qlineedi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48,435,654,451" href="qmenub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1,451,654,470" href="qgroup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1,470,655,486" href="qpopupmenu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4,487,655,505" href="qprogressb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4,505,657,521" href="qlcdnumb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4,521,657,540" href="qwidgetstack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8,541,655,559" href="qdockwindow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1,559,650,576" href="qtoolb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1,576,661,595" href="qiconview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4,595,661,610" href="qlistview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6,610,657,626" href="qchecklist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4,626,657,644" href="qtable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4,644,661,662" href="qchecktable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7,662,661,684" href="qcombotable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9,41,777,61" href="qwidgetfacto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59,61,777,83" href="qwidgetplugi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59,83,783,97" href="qxmlattribute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0,97,784,116" href="qxmlcontenthandl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0,116,779,137" href="qxmldeclhandl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4,131,779,148" href="qxmldtdhandl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4,149,785,168" href="qxmlentityresolv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1,168,785,185" href="qxmllexicalhandl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1,185,787,202" href="qxmlloc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59,202,787,221" href="qxmlnamespacesuppor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59,222,777,242" href="qxmlread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50,240,779,256" href="qdomatt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2,256,779,275" href="qdomentit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2,275,783,292" href="qdomelem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1,292,783,310" href="qdomdocum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1,310,779,329" href="qdomcharacterdata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5,325,781,343" href="qglform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3,343,781,366" href="qglcontex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6,487,748,505" href="qfi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6,505,749,524" href="qbuff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7,524,786,541" href="qsocketdevi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4,541,786,560" href="qstylesheet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4,561,792,579" href="qcustommenu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4,577,786,593" href="qlistbox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4,593,788,611" href="qlistboxtex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3,611,788,631" href="qlistboxpixma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3,631,779,646" href="qlayout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6,646,780,666" href="qspacer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8,666,759,686" href="qwidget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4,34,885,63" href="qaccessib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2,62,885,79" href="qasciicach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2,80,882,98" href="qch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2,99,882,116" href="qcharref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2,116,878,133" href="qcol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6,133,878,150" href="qcolorgrou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6,150,877,171" href="qdatastrea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7,171,877,188" href="qda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6,186,875,203" href="qdatetim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5,203,875,221" href="qdeepcop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5,221,876,241" href="qdi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2,241,876,257" href="qdomnod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2,258,884,275" href="qfileinfo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3,275,884,294" href="qfo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3,292,885,311" href="qfontdatabas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7,312,885,329" href="qfontinfo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7,329,887,345" href="qfontmetric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5,345,887,363" href="qg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5,363,885,382" href="qglcolorma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5,383,885,398" href="qguardedpt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5,398,884,416" href="qhostaddres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6,417,884,434" href="qhttphead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6,434,885,452" href="qiconse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9,452,885,473" href="qimag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9,468,895,489" href="qimageformatplugi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9,489,895,505" href="qimageio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9,505,869,523" href="qintcach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5,524,868,542" href="qiodevi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5,542,872,558" href="qlibra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6,558,873,575" href="qloca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7,576,873,594" href="qma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92,593,901,611" href="qasciicacheit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90,611,901,630" href="qcacheit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90,630,890,647" href="qintcacheit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7,648,891,664" href="qasciidictit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7,664,873,685" href="qdictit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6,37,990,62" href="qmemarra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6,62,990,78" href="qmenudata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6,78,989,96" href="qmetaobjec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4,96,989,116" href="qmetapropert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4,116,995,134" href="qmimesour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6,134,995,150" href="qmovi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5,148,985,168" href="qmute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3,169,985,185" href="qpaintdevi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3,185,1009,205" href="qpaintdevicemetric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0,203,970,223" href="qpai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9,223,973,240" href="qpalet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9,239,990,258" href="qpixmapcach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8,258,990,274" href="qptrcollecti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9,275,987,292" href="qptrqueu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4,293,987,309" href="qptrstack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4,310,984,328" href="qpoi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0,324,988,347" href="qrangecontro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0,348,986,363" href="qrec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1,363,987,380" href="qregex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2,380,984,398" href="qregi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88,398,984,417" href="qsemaphor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88,417,992,435" href="qsetting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87,435,991,451" href="qsimplerichtex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87,451,993,469" href="qsiz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3,469,993,488" href="qsizepolic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4,488,986,505" href="qstrin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4,506,986,524" href="qconststrin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5,525,996,543" href="qtextcodec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7,538,996,559" href="qtextcodecplugi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2,560,987,579" href="qtextstrea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7,578,976,594" href="qtim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8,595,991,614" href="qptrdictit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5,613,989,631" href="qmapit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6,631,999,647" href="qvaluelistit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9,647,1000,665" href="qptrlistit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9,666,997,688" href="qintdictit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06,60,1104,80" href="qbytearra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04,80,1104,99" href="qpointarra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04,100,1086,117" href="qbitarra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07,117,1087,131" href="qcstrin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07,131,1120,152" href="qmimesourcefacto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94,151,1119,170" href="qmutexlock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05,185,1093,203" href="qprint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05,203,1093,220" href="qpictur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07,221,1107,238" href="qpixma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97,238,1107,263" href="qbitma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02,270,1088,294" href="qdic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00,294,1089,309" href="qcach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00,310,1090,328" href="qptrlis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98,328,1090,346" href="qintdic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98,346,1090,362" href="qptrdic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06,363,1090,384" href="qasciidic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06,384,1090,399" href="qptrvec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08,400,1090,416" href="qobjectlis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08,416,1095,435" href="qsortedlis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07,435,1095,454" href="qvaluelis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07,454,1103,468" href="qstringlis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99,469,1103,488" href="qvaluestack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99,488,1110,507" href="qvaluevec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92,503,1109,522" href="qur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92,522,1095,542" href="qurlinfo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01,542,1095,560" href="quui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01,560,1093,577" href="qvaria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98,578,1088,595" href="qwmatri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99,595,1119,612" href="qhbuttongrou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02,613,1119,627" href="qvbuttongrou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03,627,1118,649" href="qbuttongrou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97,649,1119,665" href="qhgroup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98,665,1105,685" href="qvgroup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ma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DF A3 size master copy of the class chart i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{ftp://ftp.trolltech.com/qt/pdf/qt33-class-chart.pdf}</w:t>
      </w:r>
    </w:p>
    <w:p>
      <w:pPr>
        <w:pStyle w:val="PreformattedText"/>
        <w:bidi w:val="0"/>
        <w:spacing w:before="0" w:after="0"/>
        <w:jc w:val="left"/>
        <w:rPr/>
      </w:pPr>
      <w:r>
        <w:rPr/>
        <w:t>(160K).&lt;sup&gt;*&lt;/s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DF file will always be the same or more recent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how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up&gt;*&lt;/sup&gt;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DF file is \e{not supported}; we do not guarante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int correctly (although several people have reporte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). It is not available in any other format or size.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