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movies.doc   3.3.3   edited Oct 15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movie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Movies or the Story of the Animated GI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vies example displays MNG and animated GIF files using the QMovi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abe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vies will only read an animated GIF if GIF reading was enabled when Qt was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ovie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