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86438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1327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75483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