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450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6474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5126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