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228017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33351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74099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35548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91658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56142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97784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17076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04632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663458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206266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387502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58019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48363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06609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14152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060880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646818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28254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16694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72719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69185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23330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168356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25969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33505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787669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1241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19608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469231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60772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80109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687657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41139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751815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0477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84275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0064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27184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