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98687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48500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86567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30267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