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549873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295167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654721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247622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