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82752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41209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057610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33246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